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március 28-á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, Pillangó u. 53. sz. alatti ingatlanra bejegyzett „beépítési kötelezettség” törl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5473-1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március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Pillangó u. 53. sz. alatti ingatlanra bejegyzett „beépítési kötelezettség” törlésérő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bai Lajos Tiszavasvári, Wesselényi u. 16. sz. alatti lakos azzal a kéréssel fordult az Önkormányzathoz, hogy az üdülőtelepen lévő, tulajdonát képező Tiszavasvári, Pillangó u. 53. szám alatti, 5907 helyrajzi számú ingatlanra a Tiszavasvári Polgármesteri Hivatal javára 1993.11.22-én bejegyzett „beépítési kötelezettség” bejegyzés törlésre kerüljön az ingatlan-nyilvántartásban tekintettel arra, hogy az ingatlant értékesíteni kívánja. </w:t>
      </w:r>
    </w:p>
    <w:p>
      <w:pPr>
        <w:pStyle w:val="Listaszerbekezds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A telek már beépítésre került, de ennek ténye a földhivatali nyilvántartásban még nem került átvezetésre. 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ájékoztatom a Képviselő-testületet arról, hogy a Képviselő-testület által a polgármesterre átruházott, önkormányzati vagyonnal kapcsolatos hatásköröket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</w:rPr>
        <w:t xml:space="preserve">az Önkormányzat vagyonáról és a vagyongazdálkodás szabályairól szóló 31/2013. (X.25.) önkormányzati rendelet (továbbiakban: Vagyonrendelet) 9.§ (3) bekezdése tartalmazza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9.§ (3) bekezdés gg) pontja értelmében a polgármester jogosult tulajdonosi jognyilatkozatot megtenni „elidegenítési és terhelési tilalmak” törlésére vonatkozóa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kintettel arra, hogy a Vagyonrendelet fenti §-ában a polgármesterre átruházott hatáskörökben nem szerepel a „beépítési kötelezettség” törlésére vonatkozó nyilatkozat tételi lehetőség, ezért javaslom, hogy arról a Képviselő-testület hozzon döntést.</w:t>
      </w:r>
    </w:p>
    <w:p>
      <w:pPr>
        <w:pStyle w:val="Listaszerbekezds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, Pillangó 53. sz. alatti ingatlanra bejegyzett „beépítési kötelezettség” tör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</w:t>
      </w:r>
      <w:r>
        <w:rPr>
          <w:b/>
          <w:sz w:val="24"/>
          <w:szCs w:val="24"/>
        </w:rPr>
        <w:t>hozzájárul</w:t>
      </w:r>
      <w:r>
        <w:rPr>
          <w:sz w:val="24"/>
          <w:szCs w:val="24"/>
        </w:rPr>
        <w:t xml:space="preserve"> ahhoz, hogy a Kabai Lajos Tiszavasvári, Wesselényi u. 16. sz. alatti lakos tulajdonában lévő </w:t>
      </w:r>
      <w:r>
        <w:rPr>
          <w:b/>
          <w:sz w:val="24"/>
          <w:szCs w:val="24"/>
        </w:rPr>
        <w:t>tiszavasvári 5907 helyrajzi számú</w:t>
      </w:r>
      <w:r>
        <w:rPr>
          <w:sz w:val="24"/>
          <w:szCs w:val="24"/>
        </w:rPr>
        <w:t xml:space="preserve"> „kivett beépítetlen terület” megnevezésű ingatlanra a Polgármesteri Hivatal javára a 86943/1993.11.22. számon bejegyzett </w:t>
      </w:r>
      <w:r>
        <w:rPr>
          <w:b/>
          <w:sz w:val="24"/>
          <w:szCs w:val="24"/>
        </w:rPr>
        <w:t>„beépítési kötelezettség” bejegyzé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örlésre kerüljön az ingatlan-nyilvántartásban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hozzájáruló nyilatkozat aláírására. </w:t>
      </w:r>
    </w:p>
    <w:p>
      <w:pPr>
        <w:pStyle w:val="StlusSorkizrtBal032cm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color w:val="000000"/>
          <w:szCs w:val="24"/>
        </w:rPr>
        <w:t>Határidő: azonnal</w:t>
        <w:tab/>
        <w:tab/>
        <w:tab/>
        <w:tab/>
        <w:tab/>
        <w:tab/>
        <w:t>Felelős: Balázsi Csilla polgármester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20:00Z</dcterms:created>
  <dc:creator>Anita</dc:creator>
  <dc:description/>
  <dc:language>en-US</dc:language>
  <cp:lastModifiedBy>Gulyasné Gáll Anita</cp:lastModifiedBy>
  <cp:lastPrinted>2025-03-21T10:07:00Z</cp:lastPrinted>
  <dcterms:modified xsi:type="dcterms:W3CDTF">2025-03-21T09:59:00Z</dcterms:modified>
  <cp:revision>3</cp:revision>
  <dc:subject/>
  <dc:title>SZERZŐDÉSMÓDOSíTÓ KÖZÖS NYILATKOZAT</dc:title>
</cp:coreProperties>
</file>